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t>2219. SUPPLEMENTAL WORKSHEET R-9 - INPUT DATA</w:t>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t>Use Supplemental Worksheet R-9 to input data from the existing cost reporting forms which are used for calculating the return on equity, effect of lesser of cost or charges, and final settlement for labor/delivery room and malpractice adjustments.  This Supplemental Worksheet also acts as a link between Supplemental Worksheets R-3 through R-6 and R-12 through R-14.</w:t>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t>This Supplemental Worksheet has the following columns:</w:t>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w:t>
        <w:tab/>
        <w:t>Hospital Part A</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2</w:t>
        <w:tab/>
        <w:t>Hospital, Part B 100%</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3</w:t>
        <w:tab/>
        <w:t>Hospital, Part B 80%</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4</w:t>
        <w:tab/>
        <w:t>Subprovider I, Part A</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5</w:t>
        <w:tab/>
        <w:t>Subprovider I, Part B</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6</w:t>
        <w:tab/>
        <w:t>Subprovider II, Part A</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7</w:t>
        <w:tab/>
        <w:t>Subprovider II, Part B</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8</w:t>
        <w:tab/>
        <w:t>Swing-bed SNF, Part A ancillaries</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9</w:t>
        <w:tab/>
        <w:t>Swing-bed SNF, Part B ancillaries</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0</w:t>
        <w:tab/>
        <w:t>SNF, Part A</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1</w:t>
        <w:tab/>
        <w:t>SNF, Part B 80%</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2</w:t>
        <w:tab/>
        <w:t>HHA, Part A</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3</w:t>
        <w:tab/>
        <w:t>HHA, Part B - Part of home health plan</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4</w:t>
        <w:tab/>
        <w:t>HHA, Part B - Not part of home health plan</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5</w:t>
        <w:tab/>
        <w:t>CORF</w:t>
      </w:r>
    </w:p>
    <w:p>
      <w:pPr>
        <w:pStyle w:val="Normal"/>
        <w:tabs>
          <w:tab w:val="clear" w:pos="720"/>
          <w:tab w:val="left" w:pos="0" w:leader="none"/>
          <w:tab w:val="left" w:pos="240" w:leader="none"/>
          <w:tab w:val="left" w:pos="3720" w:leader="none"/>
        </w:tabs>
        <w:spacing w:lineRule="auto" w:line="192"/>
        <w:ind w:firstLine="240"/>
        <w:jc w:val="both"/>
        <w:rPr>
          <w:rFonts w:ascii="Times New Roman" w:hAnsi="Times New Roman" w:cs="Times New Roman"/>
        </w:rPr>
      </w:pPr>
      <w:r>
        <w:rPr>
          <w:rFonts w:cs="Times New Roman" w:ascii="Times New Roman" w:hAnsi="Times New Roman"/>
        </w:rPr>
        <w:t>Column 16</w:t>
        <w:tab/>
        <w:t>Total, cost increment - malpractice</w:t>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37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for all columns the cost increment due to malpractice settlement from the pertinent worksheets.</w:t>
      </w:r>
    </w:p>
    <w:p>
      <w:pPr>
        <w:pStyle w:val="Normal"/>
        <w:tabs>
          <w:tab w:val="clear" w:pos="720"/>
          <w:tab w:val="left" w:pos="0" w:leader="none"/>
          <w:tab w:val="left" w:pos="24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160" w:leader="none"/>
        </w:tabs>
        <w:spacing w:lineRule="auto" w:line="192"/>
        <w:jc w:val="both"/>
        <w:rPr>
          <w:rFonts w:ascii="Times New Roman" w:hAnsi="Times New Roman" w:cs="Times New Roman"/>
        </w:rPr>
      </w:pPr>
      <w:r>
        <w:rPr>
          <w:rFonts w:cs="Times New Roman" w:ascii="Times New Roman" w:hAnsi="Times New Roman"/>
        </w:rPr>
        <w:t>Enter in</w:t>
      </w:r>
    </w:p>
    <w:p>
      <w:pPr>
        <w:pStyle w:val="Normal"/>
        <w:tabs>
          <w:tab w:val="clear" w:pos="720"/>
          <w:tab w:val="left" w:pos="0" w:leader="none"/>
          <w:tab w:val="left" w:pos="360" w:leader="none"/>
          <w:tab w:val="left" w:pos="216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 xml:space="preserve">                        Amount from                                            </w:t>
      </w:r>
    </w:p>
    <w:p>
      <w:pPr>
        <w:pStyle w:val="Normal"/>
        <w:tabs>
          <w:tab w:val="clear" w:pos="720"/>
          <w:tab w:val="left" w:pos="0" w:leader="none"/>
          <w:tab w:val="left" w:pos="3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w:t>
        <w:tab/>
        <w:t>Supplemental Worksheet R-3, column 5,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2</w:t>
        <w:tab/>
        <w:t>Supplemental Worksheet R-3, column 6,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3</w:t>
        <w:tab/>
        <w:t>Supplemental Worksheet R-3, column 7,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4</w:t>
        <w:tab/>
        <w:t>Supplemental Worksheet R-3, column 8,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5</w:t>
        <w:tab/>
        <w:t>Supplemental Worksheet R-3, column 9,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6</w:t>
        <w:tab/>
        <w:t>Supplemental Worksheet R-3, column 10,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7</w:t>
        <w:tab/>
        <w:t>Supplemental Worksheet R-3, column 11,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8</w:t>
        <w:tab/>
        <w:t>Supplemental Worksheet R-6, column 1,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9</w:t>
        <w:tab/>
        <w:t>Supplemental Worksheet R-6, column 2,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0</w:t>
        <w:tab/>
        <w:t>Supplemental Worksheet R-3, column 14,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1</w:t>
        <w:tab/>
        <w:t>Supplemental Worksheet R-3, column 15, line 5</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2</w:t>
        <w:tab/>
        <w:t>Supplemental Worksheet R-4, column 8, line 16</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3</w:t>
        <w:tab/>
        <w:t>Supplemental Worksheet R-4, column 9, line 16</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4</w:t>
        <w:tab/>
        <w:t>Supplemental Worksheet R-4, column 10, line 16</w:t>
      </w:r>
    </w:p>
    <w:p>
      <w:pPr>
        <w:pStyle w:val="Normal"/>
        <w:tabs>
          <w:tab w:val="clear" w:pos="720"/>
          <w:tab w:val="left" w:pos="0" w:leader="none"/>
          <w:tab w:val="left" w:pos="360" w:leader="none"/>
          <w:tab w:val="left" w:pos="2760" w:leader="none"/>
        </w:tabs>
        <w:spacing w:lineRule="auto" w:line="192"/>
        <w:ind w:firstLine="360"/>
        <w:rPr>
          <w:rFonts w:ascii="Times New Roman" w:hAnsi="Times New Roman" w:cs="Times New Roman"/>
        </w:rPr>
      </w:pPr>
      <w:r>
        <w:rPr>
          <w:rFonts w:cs="Times New Roman" w:ascii="Times New Roman" w:hAnsi="Times New Roman"/>
        </w:rPr>
        <w:t>15</w:t>
        <w:tab/>
        <w:t>Supplemental Worksheet R-5, line 11</w:t>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22-4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pPr>
      <w:r>
        <w:rPr>
          <w:rFonts w:cs="Times New Roman" w:ascii="Times New Roman" w:hAnsi="Times New Roman"/>
          <w:u w:val="single"/>
        </w:rPr>
        <w:t>Column 16</w:t>
      </w:r>
      <w:r>
        <w:rPr>
          <w:rFonts w:cs="Times New Roman" w:ascii="Times New Roman" w:hAnsi="Times New Roman"/>
        </w:rPr>
        <w:t xml:space="preserve"> -- Enter the sum of the amounts in columns 1 through 15 on line 1.</w:t>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s>
        <w:spacing w:lineRule="auto" w:line="192"/>
        <w:rPr/>
      </w:pPr>
      <w:r>
        <w:rPr>
          <w:rFonts w:cs="Times New Roman" w:ascii="Times New Roman" w:hAnsi="Times New Roman"/>
          <w:u w:val="single"/>
        </w:rPr>
        <w:t>Line 2</w:t>
      </w:r>
      <w:r>
        <w:rPr>
          <w:rFonts w:cs="Times New Roman" w:ascii="Times New Roman" w:hAnsi="Times New Roman"/>
        </w:rPr>
        <w:t xml:space="preserve"> -- Enter in the appropriate columns the original gross Part B cost from the relevant cost report.</w:t>
      </w:r>
    </w:p>
    <w:p>
      <w:pPr>
        <w:pStyle w:val="Normal"/>
        <w:tabs>
          <w:tab w:val="clear" w:pos="720"/>
          <w:tab w:val="left" w:pos="0" w:leader="none"/>
          <w:tab w:val="left" w:pos="36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3</w:t>
        <w:tab/>
        <w:t xml:space="preserve">Sch. E, Pt </w:t>
        <w:tab/>
        <w:t xml:space="preserve">Wkst E, Pt </w:t>
        <w:tab/>
        <w:t xml:space="preserve">Wkst E, Pt </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I, column 2</w:t>
        <w:tab/>
        <w:t>I, column 2</w:t>
        <w:tab/>
        <w:t>I, column 2</w:t>
        <w:tab/>
        <w:t>Pt III,</w:t>
        <w:tab/>
        <w:t>Pt I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0 +</w:t>
        <w:tab/>
        <w:t xml:space="preserve">line 20 + </w:t>
        <w:tab/>
        <w:t>line 20 +</w:t>
        <w:tab/>
        <w:t>column 3,</w:t>
        <w:tab/>
        <w:t>column 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Supp. Sch. </w:t>
        <w:tab/>
        <w:t xml:space="preserve">Supp. Wkst </w:t>
        <w:tab/>
        <w:t xml:space="preserve">Supp. Wkst </w:t>
        <w:tab/>
        <w:t>line 52</w:t>
        <w:tab/>
        <w:t>line 5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F, Pt III,</w:t>
        <w:tab/>
        <w:t>F, Pt III,</w:t>
        <w:tab/>
        <w:t>F, Pt I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3,</w:t>
        <w:tab/>
        <w:t>column 3,</w:t>
        <w:tab/>
        <w:t>column 3,</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5b</w:t>
        <w:tab/>
        <w:t>line 5b</w:t>
        <w:tab/>
        <w:t>line 5b</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5</w:t>
        <w:tab/>
        <w:t xml:space="preserve">Sch. E, Pt </w:t>
        <w:tab/>
        <w:t xml:space="preserve">Wkst E, Pt </w:t>
        <w:tab/>
        <w:t xml:space="preserve">Wkst E, Pt </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I, column </w:t>
        <w:tab/>
        <w:t>I, column 4</w:t>
        <w:tab/>
        <w:t xml:space="preserve">I, column </w:t>
        <w:tab/>
        <w:t xml:space="preserve">Pt III, </w:t>
        <w:tab/>
        <w:t>Pt I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left="450" w:firstLine="990"/>
        <w:jc w:val="both"/>
        <w:rPr>
          <w:rFonts w:ascii="Times New Roman" w:hAnsi="Times New Roman" w:cs="Times New Roman"/>
        </w:rPr>
      </w:pPr>
      <w:r>
        <w:rPr>
          <w:rFonts w:cs="Times New Roman" w:ascii="Times New Roman" w:hAnsi="Times New Roman"/>
        </w:rPr>
        <w:t>4, line 20 +</w:t>
        <w:tab/>
        <w:t xml:space="preserve">line 20 + </w:t>
        <w:tab/>
        <w:t>4 line 20 +</w:t>
        <w:tab/>
        <w:t xml:space="preserve">column  </w:t>
        <w:tab/>
        <w:t>column 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Supp. Sch. </w:t>
        <w:tab/>
        <w:t xml:space="preserve">Supp. Wkst </w:t>
        <w:tab/>
        <w:t xml:space="preserve">Supp. Wkst </w:t>
        <w:tab/>
        <w:t xml:space="preserve">5, line </w:t>
        <w:tab/>
        <w:t>line 5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F,Pt III,</w:t>
        <w:tab/>
        <w:t>F, Pt III,</w:t>
        <w:tab/>
        <w:t>F, Pt III,</w:t>
        <w:tab/>
        <w:t xml:space="preserve">52 </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3,</w:t>
        <w:tab/>
        <w:t>column 3,</w:t>
        <w:tab/>
        <w:t>column 3,</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5d</w:t>
        <w:tab/>
        <w:t>line 5d</w:t>
        <w:tab/>
        <w:t>line 5d</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7</w:t>
        <w:tab/>
        <w:t>N/A</w:t>
        <w:tab/>
        <w:t xml:space="preserve">Wkst E, Pt </w:t>
        <w:tab/>
        <w:t xml:space="preserve">Wkst E, Pt </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I, column 6</w:t>
        <w:tab/>
        <w:t>I, column 6</w:t>
        <w:tab/>
        <w:t xml:space="preserve">Pt III, </w:t>
        <w:tab/>
        <w:t>Pt I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left="450" w:firstLine="2790"/>
        <w:jc w:val="both"/>
        <w:rPr>
          <w:rFonts w:ascii="Times New Roman" w:hAnsi="Times New Roman" w:cs="Times New Roman"/>
        </w:rPr>
      </w:pPr>
      <w:r>
        <w:rPr>
          <w:rFonts w:cs="Times New Roman" w:ascii="Times New Roman" w:hAnsi="Times New Roman"/>
        </w:rPr>
        <w:t xml:space="preserve">line 20 + </w:t>
        <w:tab/>
        <w:t>line 20 +</w:t>
        <w:tab/>
        <w:t xml:space="preserve">column  </w:t>
        <w:tab/>
        <w:t>column 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 xml:space="preserve">Supp. Wkst </w:t>
        <w:tab/>
        <w:t xml:space="preserve">Supp. Wkst </w:t>
        <w:tab/>
        <w:t xml:space="preserve">7, line </w:t>
        <w:tab/>
        <w:t>line 5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F, Pt III,</w:t>
        <w:tab/>
        <w:t>F, Pt III,</w:t>
        <w:tab/>
        <w:t>5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umn 3,</w:t>
        <w:tab/>
        <w:t>column 3,</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line 5f</w:t>
        <w:tab/>
        <w:t>line 5f</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9</w:t>
        <w:tab/>
        <w:t>N/A</w:t>
        <w:tab/>
        <w:t>N/A</w:t>
        <w:tab/>
        <w:t>N/A</w:t>
        <w:tab/>
        <w:t>N/A</w:t>
        <w:tab/>
        <w:t>Wkst E-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column 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line 1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11</w:t>
        <w:tab/>
        <w:t xml:space="preserve">Sch. E, Pt </w:t>
        <w:tab/>
        <w:t xml:space="preserve">Wkst E, Pt </w:t>
        <w:tab/>
        <w:t xml:space="preserve">Wkst E, Pt </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I column 6,</w:t>
        <w:tab/>
        <w:t>I, column 8,</w:t>
        <w:tab/>
        <w:t xml:space="preserve">I, column </w:t>
        <w:tab/>
        <w:t xml:space="preserve">Pt III, </w:t>
        <w:tab/>
        <w:t>Pt I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left="450" w:firstLine="990"/>
        <w:jc w:val="both"/>
        <w:rPr>
          <w:rFonts w:ascii="Times New Roman" w:hAnsi="Times New Roman" w:cs="Times New Roman"/>
        </w:rPr>
      </w:pPr>
      <w:r>
        <w:rPr>
          <w:rFonts w:cs="Times New Roman" w:ascii="Times New Roman" w:hAnsi="Times New Roman"/>
        </w:rPr>
        <w:t>line 20 +</w:t>
        <w:tab/>
        <w:t xml:space="preserve">line 20 + </w:t>
        <w:tab/>
        <w:t>8, line 20 +</w:t>
        <w:tab/>
        <w:t>column 9,</w:t>
        <w:tab/>
        <w:t>column 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Supp. Sch. </w:t>
        <w:tab/>
        <w:t xml:space="preserve">Supp. Wkst </w:t>
        <w:tab/>
        <w:t xml:space="preserve">Supp. Wkst     </w:t>
        <w:tab/>
        <w:t>line 52</w:t>
        <w:tab/>
        <w:t>line 52</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 Pt III,</w:t>
        <w:tab/>
        <w:t>F, Pt III,</w:t>
        <w:tab/>
        <w:t xml:space="preserve">F, Pt </w:t>
        <w:tab/>
        <w:tab/>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3,</w:t>
        <w:tab/>
        <w:t>column 3,</w:t>
        <w:tab/>
        <w:t xml:space="preserve">III, column </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5f</w:t>
        <w:tab/>
        <w:t>line 5h</w:t>
        <w:tab/>
        <w:t>3, line 5h</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left="1440" w:hanging="990"/>
        <w:jc w:val="both"/>
        <w:rPr>
          <w:rFonts w:ascii="Times New Roman" w:hAnsi="Times New Roman" w:cs="Times New Roman"/>
        </w:rPr>
      </w:pPr>
      <w:r>
        <w:rPr>
          <w:rFonts w:cs="Times New Roman" w:ascii="Times New Roman" w:hAnsi="Times New Roman"/>
        </w:rPr>
        <w:t>14</w:t>
        <w:tab/>
        <w:t xml:space="preserve">From Form </w:t>
        <w:tab/>
        <w:t xml:space="preserve">From Form </w:t>
        <w:tab/>
        <w:t xml:space="preserve">From Form </w:t>
        <w:tab/>
        <w:t xml:space="preserve">Supp. </w:t>
        <w:tab/>
        <w:t>Supp. Wkst</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1729</w:t>
        <w:tab/>
        <w:t>1729</w:t>
        <w:tab/>
        <w:t>1729</w:t>
        <w:tab/>
        <w:t xml:space="preserve">Wkst </w:t>
        <w:tab/>
        <w:t>H-6,</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edule</w:t>
        <w:tab/>
        <w:t>Schedule</w:t>
        <w:tab/>
        <w:t>Schedule</w:t>
        <w:tab/>
        <w:t>H-6</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A-1 Part I,</w:t>
        <w:tab/>
        <w:t>A-1 Page 1,</w:t>
        <w:tab/>
        <w:t>A-1 Page 1,</w:t>
        <w:tab/>
        <w:t>Pt II,</w:t>
        <w:tab/>
        <w:t>Pt II,</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left="450" w:firstLine="990"/>
        <w:jc w:val="both"/>
        <w:rPr>
          <w:rFonts w:ascii="Times New Roman" w:hAnsi="Times New Roman" w:cs="Times New Roman"/>
        </w:rPr>
      </w:pPr>
      <w:r>
        <w:rPr>
          <w:rFonts w:cs="Times New Roman" w:ascii="Times New Roman" w:hAnsi="Times New Roman"/>
        </w:rPr>
        <w:t>column 2,</w:t>
        <w:tab/>
        <w:t>column 2,</w:t>
        <w:tab/>
        <w:t>column 2,</w:t>
        <w:tab/>
        <w:t xml:space="preserve">column </w:t>
        <w:tab/>
        <w:t>column 3,</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w:t>
        <w:tab/>
        <w:t>line 1</w:t>
        <w:tab/>
        <w:t>line 2</w:t>
        <w:tab/>
        <w:t>3,</w:t>
        <w:tab/>
        <w:t>line 20</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6840"/>
        <w:jc w:val="both"/>
        <w:rPr>
          <w:rFonts w:ascii="Times New Roman" w:hAnsi="Times New Roman" w:cs="Times New Roman"/>
        </w:rPr>
      </w:pPr>
      <w:r>
        <w:rPr>
          <w:rFonts w:cs="Times New Roman" w:ascii="Times New Roman" w:hAnsi="Times New Roman"/>
        </w:rPr>
        <w:t>line 20</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15</w:t>
        <w:tab/>
        <w:t>N/A</w:t>
        <w:tab/>
        <w:t>N/A</w:t>
        <w:tab/>
        <w:t>N/A</w:t>
        <w:tab/>
        <w:t>N/A</w:t>
        <w:tab/>
        <w:t>Supp. Wkst</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J-3,</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line 9</w:t>
      </w:r>
    </w:p>
    <w:p>
      <w:pPr>
        <w:pStyle w:val="Normal"/>
        <w:tabs>
          <w:tab w:val="clear" w:pos="720"/>
          <w:tab w:val="left" w:pos="0" w:leader="none"/>
          <w:tab w:val="left" w:pos="450" w:leader="none"/>
          <w:tab w:val="left" w:pos="1440" w:leader="none"/>
          <w:tab w:val="left" w:pos="3240" w:leader="none"/>
          <w:tab w:val="left" w:pos="5040" w:leader="none"/>
          <w:tab w:val="left" w:pos="68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Enter in the appropriate columns the coinsurance amounts from the relevant cost report.</w:t>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3</w:t>
        <w:tab/>
        <w:t>N/A</w:t>
        <w:tab/>
        <w:t>N/A</w:t>
        <w:tab/>
        <w:t>N/A</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t III,</w:t>
        <w:tab/>
        <w:t>Pt III,</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umn 3,</w:t>
        <w:tab/>
        <w:t>column 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54</w:t>
        <w:tab/>
        <w:t>line 54</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5</w:t>
        <w:tab/>
        <w:t>N/A</w:t>
        <w:tab/>
        <w:t>N/A</w:t>
        <w:tab/>
        <w:t>N/A</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t III,</w:t>
        <w:tab/>
        <w:t>Pt III,</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umn 5,</w:t>
        <w:tab/>
        <w:t>column 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54</w:t>
        <w:tab/>
        <w:t>line 54</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7</w:t>
        <w:tab/>
        <w:t>N/A</w:t>
        <w:tab/>
        <w:t>N/A</w:t>
        <w:tab/>
        <w:t>N/A</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t III,</w:t>
        <w:tab/>
        <w:t>Pt III,</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umn 7,</w:t>
        <w:tab/>
        <w:t>column 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54</w:t>
        <w:tab/>
        <w:t>line 54</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9</w:t>
        <w:tab/>
        <w:t>N/A</w:t>
        <w:tab/>
        <w:t>N/A</w:t>
        <w:tab/>
        <w:t>N/A</w:t>
        <w:tab/>
        <w:t>N/A</w:t>
        <w:tab/>
        <w:t>Wkst E-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column 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line 13</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11</w:t>
        <w:tab/>
        <w:t>N/A</w:t>
        <w:tab/>
        <w:t>N/A</w:t>
        <w:tab/>
        <w:t>N/A</w:t>
        <w:tab/>
        <w:t>Wkst E,</w:t>
        <w:tab/>
        <w:t>Wkst E,</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t III,</w:t>
        <w:tab/>
        <w:t>Pt III,</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umn 9,</w:t>
        <w:tab/>
        <w:t>column 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54</w:t>
        <w:tab/>
        <w:t>line 54</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450"/>
        <w:jc w:val="both"/>
        <w:rPr>
          <w:rFonts w:ascii="Times New Roman" w:hAnsi="Times New Roman" w:cs="Times New Roman"/>
        </w:rPr>
      </w:pPr>
      <w:r>
        <w:rPr>
          <w:rFonts w:cs="Times New Roman" w:ascii="Times New Roman" w:hAnsi="Times New Roman"/>
        </w:rPr>
        <w:t>14</w:t>
        <w:tab/>
        <w:t>N/A</w:t>
        <w:tab/>
        <w:t>N/A</w:t>
        <w:tab/>
        <w:t>N/A</w:t>
        <w:tab/>
        <w:t xml:space="preserve">Supp. </w:t>
        <w:tab/>
        <w:t>Supp. Wkst</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Wkst H-6,</w:t>
        <w:tab/>
        <w:t>H-6, Pt II,</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t II,</w:t>
        <w:tab/>
        <w:t>column 3,</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3, </w:t>
        <w:tab/>
        <w:t>line 22</w:t>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22</w:t>
        <w:tab/>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4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N/A</w:t>
        <w:tab/>
        <w:t>N/A</w:t>
        <w:tab/>
        <w:t>N/A</w:t>
        <w:tab/>
        <w:t>N/A</w:t>
        <w:tab/>
        <w:t>Supp. Wks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J-3, line 1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lesser of Part B cost less coinsurance or 80 percent of Part B costs was effective only for Form HCFA 2552-81 and subsequent cost reports (cost reporting periods beginning on or after December 5, 198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Enter in the appropriate columns the original net Part B cost from the relevant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3</w:t>
        <w:tab/>
        <w:t>Sch. E, Pt I,</w:t>
        <w:tab/>
        <w:t>Wkst E, Pt I,</w:t>
        <w:tab/>
        <w:t>Wkst E, Pt I,</w:t>
        <w:tab/>
        <w:t>Wkst E,</w:t>
        <w:tab/>
        <w:t xml:space="preserve">Wkst 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olumn 2,</w:t>
        <w:tab/>
        <w:t>column 2,</w:t>
        <w:tab/>
        <w:t xml:space="preserve">column 2, </w:t>
        <w:tab/>
        <w:t>Pt III,</w:t>
        <w:tab/>
        <w:t>Pt I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1+</w:t>
        <w:tab/>
        <w:t>line 21 +</w:t>
        <w:tab/>
        <w:t>line 21 +</w:t>
        <w:tab/>
        <w:t>the  lesser of</w:t>
        <w:tab/>
        <w:t xml:space="preserve">column 3,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480" w:firstLine="960"/>
        <w:jc w:val="both"/>
        <w:rPr>
          <w:rFonts w:ascii="Times New Roman" w:hAnsi="Times New Roman" w:cs="Times New Roman"/>
        </w:rPr>
      </w:pPr>
      <w:r>
        <w:rPr>
          <w:rFonts w:cs="Times New Roman" w:ascii="Times New Roman" w:hAnsi="Times New Roman"/>
        </w:rPr>
        <w:t>Sch. E,</w:t>
        <w:tab/>
        <w:t>Wkst E,</w:t>
        <w:tab/>
        <w:t xml:space="preserve">Wkst E, </w:t>
        <w:tab/>
        <w:t>line 53 or</w:t>
        <w:tab/>
        <w:t>the lesser</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t III,</w:t>
        <w:tab/>
        <w:t xml:space="preserve">Pt III, </w:t>
        <w:tab/>
        <w:t>Pt III,</w:t>
        <w:tab/>
        <w:t>line 55</w:t>
        <w:tab/>
        <w:t>of line 5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2,</w:t>
        <w:tab/>
        <w:t>column 2,</w:t>
        <w:tab/>
        <w:t>column 2,</w:t>
        <w:tab/>
        <w:tab/>
        <w:t>or line 5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w:t>
        <w:tab/>
        <w:t>line 2</w:t>
        <w:tab/>
        <w:t>line 2</w:t>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5</w:t>
        <w:tab/>
        <w:t>Sch. E, Pt I,</w:t>
        <w:tab/>
        <w:t xml:space="preserve">Wkst E, Pt I,  </w:t>
        <w:tab/>
        <w:t>Wkst E, Pt I,</w:t>
        <w:tab/>
        <w:t>Wkst E,</w:t>
        <w:tab/>
        <w:t xml:space="preserve">Wkst 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4,</w:t>
        <w:tab/>
        <w:t>column 4,</w:t>
        <w:tab/>
        <w:t>column 4,</w:t>
        <w:tab/>
        <w:t xml:space="preserve">Pt III, </w:t>
        <w:tab/>
        <w:t>Pt I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1 +</w:t>
        <w:tab/>
        <w:t xml:space="preserve">line 21 + </w:t>
        <w:tab/>
        <w:t>line 21 +</w:t>
        <w:tab/>
        <w:t xml:space="preserve">column 5, </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480" w:firstLine="960"/>
        <w:jc w:val="both"/>
        <w:rPr>
          <w:rFonts w:ascii="Times New Roman" w:hAnsi="Times New Roman" w:cs="Times New Roman"/>
        </w:rPr>
      </w:pPr>
      <w:r>
        <w:rPr>
          <w:rFonts w:cs="Times New Roman" w:ascii="Times New Roman" w:hAnsi="Times New Roman"/>
        </w:rPr>
        <w:t>Sch. E,</w:t>
        <w:tab/>
        <w:t>Wkst E,</w:t>
        <w:tab/>
        <w:t>Wkst E,</w:t>
        <w:tab/>
        <w:t>the lesser of</w:t>
        <w:tab/>
        <w:t xml:space="preserve">the lesser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t III,</w:t>
        <w:tab/>
        <w:t>Pt III,</w:t>
        <w:tab/>
        <w:t>Pt III,</w:t>
        <w:tab/>
        <w:t>line 53 or</w:t>
        <w:tab/>
        <w:t xml:space="preserve">of line 53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4,</w:t>
        <w:tab/>
        <w:t>column 4,</w:t>
        <w:tab/>
        <w:t>column 4,</w:t>
        <w:tab/>
        <w:t>line 55</w:t>
        <w:tab/>
        <w:t>or line 5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w:t>
        <w:tab/>
        <w:t>line 2</w:t>
        <w:tab/>
        <w:t>line 2</w:t>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7</w:t>
        <w:tab/>
        <w:t>N/A</w:t>
        <w:tab/>
        <w:t>Wkst E,</w:t>
        <w:tab/>
        <w:t>Wkst E, Pt I,</w:t>
        <w:tab/>
        <w:t>Wkst E,</w:t>
        <w:tab/>
        <w:t>Wks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t I, column 6,</w:t>
        <w:tab/>
        <w:t>column 6,</w:t>
        <w:tab/>
        <w:t>Pt III,</w:t>
        <w:tab/>
        <w:t>Pt I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line 21 +</w:t>
        <w:tab/>
        <w:t>line 21 +</w:t>
        <w:tab/>
        <w:t>Pt III,</w:t>
        <w:tab/>
        <w:t>Pt I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Wkst E,</w:t>
        <w:tab/>
        <w:t>Wkst E,</w:t>
        <w:tab/>
        <w:t>column 7,</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480" w:firstLine="2760"/>
        <w:jc w:val="both"/>
        <w:rPr>
          <w:rFonts w:ascii="Times New Roman" w:hAnsi="Times New Roman" w:cs="Times New Roman"/>
        </w:rPr>
      </w:pPr>
      <w:r>
        <w:rPr>
          <w:rFonts w:cs="Times New Roman" w:ascii="Times New Roman" w:hAnsi="Times New Roman"/>
        </w:rPr>
        <w:t xml:space="preserve">Pt III, </w:t>
        <w:tab/>
        <w:t>Pt III,</w:t>
        <w:tab/>
        <w:t>the lesser of</w:t>
        <w:tab/>
        <w:t>the lesser</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umn 6,</w:t>
        <w:tab/>
        <w:t>column 6,</w:t>
        <w:tab/>
        <w:t>line 53 or</w:t>
        <w:tab/>
        <w:t>of line 5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line 2</w:t>
        <w:tab/>
        <w:t>line 2</w:t>
        <w:tab/>
        <w:t xml:space="preserve">line 55 </w:t>
        <w:tab/>
        <w:t>or line 5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9</w:t>
        <w:tab/>
        <w:t>N/A</w:t>
        <w:tab/>
        <w:t>N/A</w:t>
        <w:tab/>
        <w:t>N/A</w:t>
        <w:tab/>
        <w:t>N/A</w:t>
        <w:tab/>
        <w:t>Supp. Wks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E-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the lesser</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of line 1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or line 1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1</w:t>
        <w:tab/>
        <w:t>Sch. E,</w:t>
        <w:tab/>
        <w:t>Wkst E,</w:t>
        <w:tab/>
        <w:t>Wkst E,</w:t>
        <w:tab/>
        <w:t>Wkst E,</w:t>
        <w:tab/>
        <w:t>Wks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480" w:firstLine="960"/>
        <w:jc w:val="both"/>
        <w:rPr>
          <w:rFonts w:ascii="Times New Roman" w:hAnsi="Times New Roman" w:cs="Times New Roman"/>
        </w:rPr>
      </w:pPr>
      <w:r>
        <w:rPr>
          <w:rFonts w:cs="Times New Roman" w:ascii="Times New Roman" w:hAnsi="Times New Roman"/>
        </w:rPr>
        <w:t>Pt I,</w:t>
        <w:tab/>
        <w:t>Pt I, column 8,</w:t>
        <w:tab/>
        <w:t>Pt I, column</w:t>
        <w:tab/>
        <w:t>Pt III,</w:t>
        <w:tab/>
        <w:t xml:space="preserve">Pt III,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6,</w:t>
        <w:tab/>
        <w:t>line 21 +</w:t>
        <w:tab/>
        <w:t>8, line 21 +</w:t>
        <w:tab/>
        <w:t xml:space="preserve">column 9, </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1 +</w:t>
        <w:tab/>
        <w:t>Wkst E,</w:t>
        <w:tab/>
        <w:t>Wkst E,</w:t>
        <w:tab/>
        <w:t xml:space="preserve">the lesser </w:t>
        <w:tab/>
        <w:t>the lesser</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w:t>
        <w:tab/>
        <w:t xml:space="preserve">Pt III, </w:t>
        <w:tab/>
        <w:t>Pt III,</w:t>
        <w:tab/>
        <w:t>of line 53</w:t>
        <w:tab/>
        <w:t>of line 5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t III,</w:t>
        <w:tab/>
        <w:t>column 8,</w:t>
        <w:tab/>
        <w:t>column 8,</w:t>
        <w:tab/>
        <w:t>or line 55</w:t>
        <w:tab/>
        <w:t>or line 5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6,</w:t>
        <w:tab/>
        <w:t>line 2</w:t>
        <w:tab/>
        <w:t>line 2</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w:t>
        <w:tab/>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4</w:t>
        <w:tab/>
        <w:t>From Form</w:t>
        <w:tab/>
        <w:t>From Form</w:t>
        <w:tab/>
        <w:t>From Form</w:t>
        <w:tab/>
        <w:t xml:space="preserve">Supp. Wkst </w:t>
        <w:tab/>
        <w:t>Supp. Wks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1729,</w:t>
        <w:tab/>
        <w:t>1729,</w:t>
        <w:tab/>
        <w:t>1729,</w:t>
        <w:tab/>
        <w:t>H-6,</w:t>
        <w:tab/>
        <w:t>H-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edule A-1,</w:t>
        <w:tab/>
        <w:t>Schedule A-1,</w:t>
        <w:tab/>
        <w:t>Schedule A-1,</w:t>
        <w:tab/>
        <w:t>Pt II,</w:t>
        <w:tab/>
        <w:t>P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ge 1,</w:t>
        <w:tab/>
        <w:t>Page 1,</w:t>
        <w:tab/>
        <w:t xml:space="preserve">Page 1, </w:t>
        <w:tab/>
        <w:t>column 3,</w:t>
        <w:tab/>
        <w:t>column 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2,</w:t>
        <w:tab/>
        <w:t>column 2,</w:t>
        <w:tab/>
        <w:t>column 2,</w:t>
        <w:tab/>
        <w:t>line 25</w:t>
        <w:tab/>
        <w:t>line 2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0</w:t>
        <w:tab/>
        <w:t>line 10</w:t>
        <w:tab/>
        <w:t>line 10</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N/A</w:t>
        <w:tab/>
        <w:t>N/A</w:t>
        <w:tab/>
        <w:t>N/A</w:t>
        <w:tab/>
        <w:t>N/A</w:t>
        <w:tab/>
        <w:t>Supp.</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Wkst J-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line 1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in the appropriate columns the Part B bad debt amount from the relevant cost repor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4</w:t>
        <w:tab/>
        <w:t>From Form</w:t>
        <w:tab/>
        <w:t>From Form</w:t>
        <w:tab/>
        <w:t xml:space="preserve">From Form </w:t>
        <w:tab/>
        <w:t>Suplmnt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1729,</w:t>
        <w:tab/>
        <w:t>1729,</w:t>
        <w:tab/>
        <w:t>1729,</w:t>
        <w:tab/>
        <w:t>Wkst. H-6,</w:t>
        <w:tab/>
        <w:t>Wkst. H-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Schedule </w:t>
        <w:tab/>
        <w:t xml:space="preserve">Schedule </w:t>
        <w:tab/>
        <w:t>Schedule</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A-2,</w:t>
        <w:tab/>
        <w:t>A-2</w:t>
        <w:tab/>
        <w:t>A-2,</w:t>
        <w:tab/>
        <w:t>column 3,</w:t>
        <w:tab/>
        <w:t>column 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0</w:t>
        <w:tab/>
        <w:t>line 10</w:t>
        <w:tab/>
        <w:t>line 10</w:t>
        <w:tab/>
        <w:t xml:space="preserve">line 24 </w:t>
        <w:tab/>
        <w:t>line 2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N/A</w:t>
        <w:tab/>
        <w:t>   N/A</w:t>
        <w:tab/>
        <w:t>   N/A</w:t>
        <w:tab/>
        <w:t>   N/A</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Wkst. J-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line 1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Enter in all columns the amount of excess charges over reasonable cost from the applicable cost repor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240" w:leader="none"/>
          <w:tab w:val="left" w:pos="5040" w:leader="none"/>
          <w:tab w:val="left" w:pos="6600" w:leader="none"/>
          <w:tab w:val="left" w:pos="8040" w:leader="none"/>
        </w:tabs>
        <w:spacing w:lineRule="auto" w:line="192"/>
        <w:ind w:left="1080" w:hanging="1080"/>
        <w:jc w:val="both"/>
        <w:rPr>
          <w:rFonts w:ascii="Times New Roman" w:hAnsi="Times New Roman" w:cs="Times New Roman"/>
        </w:rPr>
      </w:pPr>
      <w:r>
        <w:rPr>
          <w:rFonts w:cs="Times New Roman" w:ascii="Times New Roman" w:hAnsi="Times New Roman"/>
        </w:rPr>
        <w:t>NOTE:</w:t>
        <w:tab/>
        <w:t>Take amounts to be entered on lines 6-13, columns 12-14 (Forms HCFA-2551, 2552 (5-75) and 2552 (5-80)) from the appropriate worksheet used</w:t>
      </w:r>
    </w:p>
    <w:p>
      <w:pPr>
        <w:pStyle w:val="Normal"/>
        <w:tabs>
          <w:tab w:val="clear" w:pos="720"/>
          <w:tab w:val="left" w:pos="0" w:leader="none"/>
          <w:tab w:val="left" w:pos="480" w:leader="none"/>
          <w:tab w:val="left" w:pos="10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to effectuate the original cost report settlements.</w:t>
      </w:r>
    </w:p>
    <w:p>
      <w:pPr>
        <w:pStyle w:val="Normal"/>
        <w:tabs>
          <w:tab w:val="clear" w:pos="720"/>
          <w:tab w:val="left" w:pos="0" w:leader="none"/>
          <w:tab w:val="left" w:pos="480" w:leader="none"/>
          <w:tab w:val="left" w:pos="10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Schedule E,</w:t>
        <w:tab/>
        <w:t xml:space="preserve">Worksheet E, </w:t>
        <w:tab/>
        <w:t xml:space="preserve">Worksheet E, </w:t>
        <w:tab/>
        <w:t xml:space="preserve">Worksheet E, </w:t>
        <w:tab/>
        <w:t>Worksheet E,</w:t>
        <w:tab/>
        <w:tab/>
        <w:tab/>
        <w:t>Part II,</w:t>
        <w:tab/>
        <w:t>Pt II,</w:t>
        <w:tab/>
        <w:t>Pt II,</w:t>
        <w:tab/>
        <w:t xml:space="preserve">Pt II, </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1, line 6</w:t>
        <w:tab/>
        <w:t>column 1, line 6,</w:t>
        <w:tab/>
        <w:t>column 1,</w:t>
        <w:tab/>
        <w:t>column 1,</w:t>
        <w:tab/>
        <w:t xml:space="preserve">column 1,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column 1,</w:t>
        <w:tab/>
        <w:t xml:space="preserve">X column 1, </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2</w:t>
        <w:tab/>
        <w:t>line 22</w:t>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2</w:t>
        <w:tab/>
        <w:t>   N/A</w:t>
        <w:tab/>
        <w:t>   N/A</w:t>
        <w:tab/>
        <w:t>   N/A</w:t>
        <w:tab/>
        <w:t>Worksheet E,       0</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3</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2, line 6</w:t>
        <w:tab/>
        <w:t>column 2, line 6</w:t>
        <w:tab/>
        <w:t>column 2,</w:t>
        <w:tab/>
        <w:t>column 3,</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column 1,</w:t>
        <w:tab/>
        <w:t>X column 1,</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2</w:t>
        <w:tab/>
        <w:t>line 22</w:t>
        <w:tab/>
        <w:tab/>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4</w:t>
        <w:tab/>
        <w:t>Schedule E,</w:t>
        <w:tab/>
        <w:t>Worksheet E,</w:t>
        <w:tab/>
        <w:t>Worksheet E,</w:t>
        <w:tab/>
        <w:t xml:space="preserve">Worksheet E, </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3, line 6</w:t>
        <w:tab/>
        <w:t>column 3, line 6</w:t>
        <w:tab/>
        <w:t xml:space="preserve">column 3, </w:t>
        <w:tab/>
        <w:t xml:space="preserve">column 4, </w:t>
        <w:tab/>
        <w:t xml:space="preserve">column 1,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column 3,</w:t>
        <w:tab/>
        <w:t>X column 3,</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2</w:t>
        <w:tab/>
        <w:t>line 22</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5</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4, line 6</w:t>
        <w:tab/>
        <w:t>column 4, line 6</w:t>
        <w:tab/>
        <w:t xml:space="preserve">column 4, </w:t>
        <w:tab/>
        <w:t xml:space="preserve">column 5, </w:t>
        <w:tab/>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column 3,</w:t>
        <w:tab/>
        <w:t xml:space="preserve">X column 3, </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2</w:t>
        <w:tab/>
        <w:t>line 22</w:t>
        <w:tab/>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6</w:t>
        <w:tab/>
        <w:t>   N/A</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umn 5, line 6</w:t>
        <w:tab/>
        <w:t xml:space="preserve">column 5, </w:t>
        <w:tab/>
        <w:t xml:space="preserve">column 6, </w:t>
        <w:tab/>
        <w:t xml:space="preserve">column 1,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X column 5,</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line 22</w:t>
        <w:tab/>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7</w:t>
        <w:tab/>
        <w:t>   N/A</w:t>
        <w:tab/>
        <w:t xml:space="preserve">Worksheet E, </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umn 6, line 6</w:t>
        <w:tab/>
        <w:t xml:space="preserve">column 6, </w:t>
        <w:tab/>
        <w:t xml:space="preserve">column 7, </w:t>
        <w:tab/>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X column 5,</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line 22</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8</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9</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0</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5,</w:t>
        <w:tab/>
        <w:t>column 7, line 6</w:t>
        <w:tab/>
        <w:t xml:space="preserve">column 7, </w:t>
        <w:tab/>
        <w:t>column 8,</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line 6 X </w:t>
        <w:tab/>
        <w:t>X column 7,</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5,</w:t>
        <w:tab/>
        <w:t>line 22</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2</w:t>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1</w:t>
        <w:tab/>
        <w:t>Schedule E,</w:t>
        <w:tab/>
        <w:t xml:space="preserve">Worksheet E, </w:t>
        <w:tab/>
        <w:t>Worksheet E,</w:t>
        <w:tab/>
        <w:t xml:space="preserve">Worksheet E, </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6, line 6</w:t>
        <w:tab/>
        <w:t>column 8, line 6</w:t>
        <w:tab/>
        <w:t xml:space="preserve">column 8, </w:t>
        <w:tab/>
        <w:t xml:space="preserve">column 9, </w:t>
        <w:tab/>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column 5,</w:t>
        <w:tab/>
        <w:t>X column 7,</w:t>
        <w:tab/>
        <w:t>line 23</w:t>
        <w:tab/>
        <w:t>line 46</w:t>
        <w:tab/>
        <w:t>line 4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ine 22</w:t>
        <w:tab/>
        <w:t>line 2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2</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 xml:space="preserve">Wkst. H-6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1, </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13</w:t>
        <w:tab/>
        <w:t>line 1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3</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 xml:space="preserve">Wkst. H-6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2, </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13</w:t>
        <w:tab/>
        <w:t>line 1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4</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 xml:space="preserve">Wkst. H-6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3, </w:t>
        <w:tab/>
        <w:t>column 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13</w:t>
        <w:tab/>
        <w:t>line 1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N/A</w:t>
        <w:tab/>
        <w:t>   N/A</w:t>
        <w:tab/>
        <w:t>   N/A</w:t>
        <w:tab/>
        <w:t xml:space="preserve">   N/A</w:t>
        <w:tab/>
        <w:t xml:space="preserve">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If this is the first period under malpractice and/or labor/delivery room settlement, enter in column 1 the amount of carryover under cost limits from the applicable  cost report.  Otherwise, see NOT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   N/A</w:t>
        <w:tab/>
        <w:t>   N/A</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 xml:space="preserve">column 1, </w:t>
        <w:tab/>
        <w:t>column 1,</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line 2</w:t>
        <w:tab/>
        <w:t>line 2</w:t>
        <w:tab/>
        <w:t>line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 xml:space="preserve">If this is not the first period under malpractice and/or labor/delivery room settlement, the beginning carryover may have to be revised.  If the prior period’s adjustments affected that period’s ending carryover, the current period’s beginning carry forward is correspondingly changed.  </w:t>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Enter in column 1 the recovery of unreimbursed cost under the cost limits from the relevant cost report.</w:t>
      </w:r>
    </w:p>
    <w:p>
      <w:pPr>
        <w:pStyle w:val="Normal"/>
        <w:tabs>
          <w:tab w:val="clear" w:pos="720"/>
          <w:tab w:val="left" w:pos="0" w:leader="none"/>
          <w:tab w:val="left" w:pos="48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   N/A</w:t>
        <w:tab/>
        <w:t>   N/A</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Wkst. E-4-1,</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 xml:space="preserve">column 1, </w:t>
        <w:tab/>
        <w:t xml:space="preserve">column 1, </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line 3</w:t>
        <w:tab/>
        <w:t>line 3</w:t>
        <w:tab/>
        <w:t>line 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If this is the first period under malpractice and/or labor/delivery room settlement, enter the carryover of unreimbursed cost under the lesser of cost or charges in all columns from the applicable cost report.  Otherwise see NOTE. 1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5, line 1</w:t>
        <w:tab/>
        <w:t>col. 5, line 1</w:t>
        <w:tab/>
        <w:t xml:space="preserve">I, col. 9, line 1 </w:t>
        <w:tab/>
        <w:t>col. 1, line 4</w:t>
        <w:tab/>
        <w:t>col. 1,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pPr>
      <w:r>
        <w:rPr>
          <w:rFonts w:cs="Times New Roman" w:ascii="Times New Roman" w:hAnsi="Times New Roman"/>
        </w:rPr>
        <w:t>X Part A ratio</w:t>
      </w:r>
      <w:r>
        <w:rPr>
          <w:rFonts w:cs="Times New Roman" w:ascii="Times New Roman" w:hAnsi="Times New Roman"/>
          <w:vertAlign w:val="superscript"/>
        </w:rPr>
        <w:t>2</w:t>
      </w:r>
      <w:r>
        <w:rPr>
          <w:rFonts w:cs="Times New Roman" w:ascii="Times New Roman" w:hAnsi="Times New Roman"/>
        </w:rPr>
        <w:tab/>
        <w:t>X Part A ratio</w:t>
      </w:r>
      <w:r>
        <w:rPr>
          <w:rFonts w:cs="Times New Roman" w:ascii="Times New Roman" w:hAnsi="Times New Roman"/>
          <w:vertAlign w:val="superscript"/>
        </w:rPr>
        <w:t>2</w:t>
      </w:r>
      <w:r>
        <w:rPr>
          <w:rFonts w:cs="Times New Roman" w:ascii="Times New Roman" w:hAnsi="Times New Roman"/>
        </w:rPr>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2</w:t>
        <w:tab/>
        <w:t>   N/A</w:t>
        <w:tab/>
        <w:t>   N/A</w:t>
        <w:tab/>
        <w:t>   N/A</w:t>
        <w:tab/>
        <w:t>Supplemental</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Workshee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 col.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3</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5, line 1</w:t>
        <w:tab/>
        <w:t>col. 5, line 1</w:t>
        <w:tab/>
        <w:t>col. 10, line 1</w:t>
        <w:tab/>
        <w:t>col. 3,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Part B ratio</w:t>
      </w:r>
      <w:r>
        <w:rPr>
          <w:rFonts w:cs="Times New Roman" w:ascii="Times New Roman" w:hAnsi="Times New Roman"/>
          <w:vertAlign w:val="superscript"/>
        </w:rPr>
        <w:t>2</w:t>
      </w:r>
      <w:r>
        <w:rPr>
          <w:rFonts w:cs="Times New Roman" w:ascii="Times New Roman" w:hAnsi="Times New Roman"/>
        </w:rPr>
        <w:tab/>
        <w:t>X Part B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4</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1, line 4</w:t>
        <w:tab/>
        <w:t>col. 5, line 1</w:t>
        <w:tab/>
        <w:t>col. 9, line 1</w:t>
        <w:tab/>
        <w:t>col. 1, line 4</w:t>
        <w:tab/>
        <w:t>col. 1,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Part A ratio</w:t>
      </w:r>
      <w:r>
        <w:rPr>
          <w:rFonts w:cs="Times New Roman" w:ascii="Times New Roman" w:hAnsi="Times New Roman"/>
          <w:vertAlign w:val="superscript"/>
        </w:rPr>
        <w:t>2</w:t>
      </w:r>
      <w:r>
        <w:rPr>
          <w:rFonts w:cs="Times New Roman" w:ascii="Times New Roman" w:hAnsi="Times New Roman"/>
        </w:rPr>
        <w:tab/>
        <w:t>X Part A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5</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5, line 1</w:t>
        <w:tab/>
        <w:t>col. 5, line 1</w:t>
        <w:tab/>
        <w:t>col. 10, line 1</w:t>
        <w:tab/>
        <w:t>col. 3,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Part B ratio</w:t>
      </w:r>
      <w:r>
        <w:rPr>
          <w:rFonts w:cs="Times New Roman" w:ascii="Times New Roman" w:hAnsi="Times New Roman"/>
          <w:vertAlign w:val="superscript"/>
        </w:rPr>
        <w:t>2</w:t>
      </w:r>
      <w:r>
        <w:rPr>
          <w:rFonts w:cs="Times New Roman" w:ascii="Times New Roman" w:hAnsi="Times New Roman"/>
        </w:rPr>
        <w:tab/>
        <w:t>X Part B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6</w:t>
        <w:tab/>
        <w:t>   N/A</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 5, line 1</w:t>
        <w:tab/>
        <w:t>col. 9, line 1,</w:t>
        <w:tab/>
        <w:t>col. 1,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X Part A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7</w:t>
        <w:tab/>
        <w:t>   N/A</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 5, line 1</w:t>
        <w:tab/>
        <w:t>col. 10, line 1</w:t>
        <w:tab/>
        <w:t>col. 3,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X Part B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8</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9</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0</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5, line 1</w:t>
        <w:tab/>
        <w:t>col. 5, line 1</w:t>
        <w:tab/>
        <w:t>col. 9, line 1</w:t>
        <w:tab/>
        <w:t>col. 1,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X Part A ratio</w:t>
      </w:r>
      <w:r>
        <w:rPr>
          <w:rFonts w:cs="Times New Roman" w:ascii="Times New Roman" w:hAnsi="Times New Roman"/>
          <w:vertAlign w:val="superscript"/>
        </w:rPr>
        <w:t>2</w:t>
      </w:r>
      <w:r>
        <w:rPr>
          <w:rFonts w:cs="Times New Roman" w:ascii="Times New Roman" w:hAnsi="Times New Roman"/>
        </w:rPr>
        <w:tab/>
        <w:t>X Part A ratio</w:t>
      </w:r>
      <w:r>
        <w:rPr>
          <w:rFonts w:cs="Times New Roman" w:ascii="Times New Roman" w:hAnsi="Times New Roman"/>
          <w:vertAlign w:val="superscript"/>
        </w:rPr>
        <w:t>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1</w:t>
        <w:tab/>
        <w:t>Supplemental</w:t>
        <w:tab/>
        <w:t>Supplemental</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Sch. E-4,</w:t>
        <w:tab/>
        <w:t>Wkst. E-4,</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5, line 1</w:t>
        <w:tab/>
        <w:t>col. 5, line 1</w:t>
        <w:tab/>
        <w:t>col. 10, line 1</w:t>
        <w:tab/>
        <w:t>col. 3, line 4</w:t>
        <w:tab/>
        <w:t>col. 2, line 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pPr>
      <w:r>
        <w:rPr>
          <w:rFonts w:cs="Times New Roman" w:ascii="Times New Roman" w:hAnsi="Times New Roman"/>
        </w:rPr>
        <w:t>X Part B ratio</w:t>
      </w:r>
      <w:r>
        <w:rPr>
          <w:rFonts w:cs="Times New Roman" w:ascii="Times New Roman" w:hAnsi="Times New Roman"/>
          <w:vertAlign w:val="superscript"/>
        </w:rPr>
        <w:t>2</w:t>
      </w:r>
      <w:r>
        <w:rPr>
          <w:rFonts w:cs="Times New Roman" w:ascii="Times New Roman" w:hAnsi="Times New Roman"/>
        </w:rPr>
        <w:tab/>
        <w:t>X Part B ratio</w:t>
      </w:r>
      <w:r>
        <w:rPr>
          <w:rFonts w:cs="Times New Roman" w:ascii="Times New Roman" w:hAnsi="Times New Roman"/>
          <w:vertAlign w:val="superscript"/>
        </w:rPr>
        <w:t>2</w:t>
      </w:r>
      <w:r>
        <w:rPr>
          <w:rFonts w:cs="Times New Roman" w:ascii="Times New Roman" w:hAnsi="Times New Roman"/>
        </w:rPr>
        <w:tab/>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2</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1, </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2</w:t>
        <w:tab/>
        <w:t>line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3</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2, </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2</w:t>
        <w:tab/>
        <w:t>line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4</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3, </w:t>
        <w:tab/>
        <w:t>column 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2</w:t>
        <w:tab/>
        <w:t>line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ind w:left="1440" w:hanging="1440"/>
        <w:jc w:val="both"/>
        <w:rPr>
          <w:rFonts w:ascii="Times New Roman" w:hAnsi="Times New Roman" w:cs="Times New Roman"/>
        </w:rPr>
      </w:pPr>
      <w:r>
        <w:rPr>
          <w:rFonts w:cs="Times New Roman" w:ascii="Times New Roman" w:hAnsi="Times New Roman"/>
        </w:rPr>
        <w:t>NOTE:</w:t>
        <w:tab/>
        <w:t>1</w:t>
        <w:tab/>
        <w:t>If this is not the first period under malpractice and/or labor/delivery room settlement, the beginning carryover may have to be revised.  If the prior period’s adjustments affected that period’s ending carryover, the current period’s beginning carryover is correspondingly changed (keeping in mind the time limitation on carryover of cost as described in HCFA-Pub.  15-1, §2614).</w:t>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ind w:left="1440" w:hanging="480"/>
        <w:jc w:val="both"/>
        <w:rPr>
          <w:rFonts w:ascii="Times New Roman" w:hAnsi="Times New Roman" w:cs="Times New Roman"/>
        </w:rPr>
      </w:pPr>
      <w:r>
        <w:rPr>
          <w:rFonts w:cs="Times New Roman" w:ascii="Times New Roman" w:hAnsi="Times New Roman"/>
        </w:rPr>
        <w:t>2</w:t>
        <w:tab/>
        <w:t>These Part A and Part B ratios apply only to Forms HCFA-2552 (5-75) and HCFA-2551.  The ratios are calculated as the Part A recovery to total recovery of unreimbursed costs and the Part B recovery to total recovery of unreimbursed costs, respectively.  Data is taken from the Supplemental Worksheet E-4 applicable for each component of the hospital complex.</w:t>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Part A ratio = (the amount in Part III, column 2b, line 4) divided by (the amount in Part III, column 1, line 4)</w:t>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t>Part B ratio = (the amount in Part III, column 3b, line 4) divided by (the amount in Part III, column 1, line 4)</w:t>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Enter in all columns the recovery of unreimbursed cost under the lesser of cost or charges from the applicable cost report.</w:t>
      </w:r>
    </w:p>
    <w:p>
      <w:pPr>
        <w:pStyle w:val="Normal"/>
        <w:tabs>
          <w:tab w:val="clear" w:pos="720"/>
          <w:tab w:val="left" w:pos="0" w:leader="none"/>
          <w:tab w:val="left" w:pos="960" w:leader="none"/>
          <w:tab w:val="left" w:pos="1440" w:leader="none"/>
          <w:tab w:val="left" w:pos="3840" w:leader="none"/>
          <w:tab w:val="left" w:pos="62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Schedule E,</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1,</w:t>
        <w:tab/>
        <w:t>column 1,</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line 11</w:t>
        <w:tab/>
        <w:t>col.1, Line 3</w:t>
        <w:tab/>
        <w:t>col.1, line 5</w:t>
        <w:tab/>
        <w:t xml:space="preserve">col. 1, line 5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2</w:t>
        <w:tab/>
        <w:t>   N/A</w:t>
        <w:tab/>
        <w:t>   N/A</w:t>
        <w:tab/>
        <w:t>   N/A</w:t>
        <w:tab/>
        <w:t>Supplemental</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Worksheet E-4,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2, 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3</w:t>
        <w:tab/>
        <w:t>Schedule E,</w:t>
        <w:tab/>
        <w:t xml:space="preserve">Worksheet E, </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2,</w:t>
        <w:tab/>
        <w:t>column 2,</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line 11</w:t>
        <w:tab/>
        <w:t xml:space="preserve">col.2, </w:t>
        <w:tab/>
        <w:t>col.3,</w:t>
        <w:tab/>
        <w:t xml:space="preserve">col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line 3</w:t>
        <w:tab/>
        <w:t>line 5</w:t>
        <w:tab/>
        <w:t>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4</w:t>
        <w:tab/>
        <w:t>Schedule E,</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3,</w:t>
        <w:tab/>
        <w:t>column 3,</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line 11</w:t>
        <w:tab/>
        <w:t xml:space="preserve">col.1, line 3 </w:t>
        <w:tab/>
        <w:t>col.1, line 5</w:t>
        <w:tab/>
        <w:t>col. 1, 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5</w:t>
        <w:tab/>
        <w:t>Schedule E,</w:t>
        <w:tab/>
        <w:t xml:space="preserve">Worksheet E, </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4,</w:t>
        <w:tab/>
        <w:t>column 4,</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line 11</w:t>
        <w:tab/>
        <w:t>col.2, line 3</w:t>
        <w:tab/>
        <w:t>col.3, line 5</w:t>
        <w:tab/>
        <w:t xml:space="preserve">col.2, line 5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6</w:t>
        <w:tab/>
        <w:t>   N/A</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I,</w:t>
        <w:tab/>
        <w:t xml:space="preserve">Wkst.E-4, </w:t>
        <w:tab/>
        <w:t xml:space="preserve">Wkst.E-4, </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 5, line 11</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col. 1, line 3</w:t>
        <w:tab/>
        <w:t>col. 1, line 5</w:t>
        <w:tab/>
        <w:t>col. 1, 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7</w:t>
        <w:tab/>
        <w:t>   N/A</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 xml:space="preserve">col 6, line 11 </w:t>
        <w:tab/>
        <w:t>Part I,</w:t>
        <w:tab/>
        <w:t>Part I,</w:t>
        <w:tab/>
        <w:t>E-4, P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5040"/>
        <w:jc w:val="both"/>
        <w:rPr>
          <w:rFonts w:ascii="Times New Roman" w:hAnsi="Times New Roman" w:cs="Times New Roman"/>
        </w:rPr>
      </w:pPr>
      <w:r>
        <w:rPr>
          <w:rFonts w:cs="Times New Roman" w:ascii="Times New Roman" w:hAnsi="Times New Roman"/>
        </w:rPr>
        <w:t>col. 2, line 3</w:t>
        <w:tab/>
        <w:t>col. 3, line 5</w:t>
        <w:tab/>
        <w:t>col. 2, 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8</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9</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0</w:t>
        <w:tab/>
        <w:t>Schedule E,</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5,</w:t>
        <w:tab/>
        <w:t>col.7, line 11</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ab/>
        <w:t>col.1, line 3</w:t>
        <w:tab/>
        <w:t>col.1, line 5</w:t>
        <w:tab/>
        <w:t xml:space="preserve">col.1, line 5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1</w:t>
        <w:tab/>
        <w:t>Schedule E,</w:t>
        <w:tab/>
        <w:t>Worksheet E,</w:t>
        <w:tab/>
        <w:t>Supplemental</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I,</w:t>
        <w:tab/>
        <w:t>Part III,</w:t>
        <w:tab/>
        <w:t>Wkst. E-4,</w:t>
        <w:tab/>
        <w:t>Wkst. E-4,</w:t>
        <w:tab/>
        <w:t>Wkst. E-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6,</w:t>
        <w:tab/>
        <w:t xml:space="preserve">col.8, </w:t>
        <w:tab/>
        <w:t>Part I,</w:t>
        <w:tab/>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11</w:t>
        <w:tab/>
        <w:t>line 11</w:t>
        <w:tab/>
        <w:t xml:space="preserve">col.2, line 3 </w:t>
        <w:tab/>
        <w:t>col.3, line 5</w:t>
        <w:tab/>
        <w:t>col.2, line 5</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2</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1, line 3</w:t>
        <w:tab/>
        <w:t xml:space="preserve">col.1,line 3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3</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2, line 3</w:t>
        <w:tab/>
        <w:t xml:space="preserve">col.2, line 3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4</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8,</w:t>
        <w:tab/>
        <w:t>Wkst. H-8</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3, line 3</w:t>
        <w:tab/>
        <w:t xml:space="preserve">col.3, line 3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Enter the amount of excess reasonable cost over customary charges from the relevant cost repor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w:t>
        <w:tab/>
        <w:t>Schedule E,</w:t>
        <w:tab/>
        <w:t>Worksheet E,</w:t>
        <w:tab/>
        <w:t>Wkskt E,</w:t>
        <w:tab/>
        <w:t>Wksht E,</w:t>
        <w:tab/>
        <w:t>Wksh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1, line 24</w:t>
        <w:tab/>
        <w:t>col.1, line 24</w:t>
        <w:tab/>
        <w:t>col.1, line 24</w:t>
        <w:tab/>
        <w:t xml:space="preserve">col.1, line 47 </w:t>
        <w:tab/>
        <w:t>col. 1,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2</w:t>
        <w:tab/>
        <w:t>   N/A</w:t>
        <w:tab/>
        <w:t>   N/A</w:t>
        <w:tab/>
        <w:t>   N/A</w:t>
        <w:tab/>
        <w:t>Worksheet E,</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 xml:space="preserve">column 2,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3</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2, line 24</w:t>
        <w:tab/>
        <w:t>col.2, line 24</w:t>
        <w:tab/>
        <w:t xml:space="preserve">col.2, line 24 </w:t>
        <w:tab/>
        <w:t xml:space="preserve">col.3, line 47  </w:t>
        <w:tab/>
        <w:t>col. 2,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4</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3, line 24</w:t>
        <w:tab/>
        <w:t>col.3, line 24</w:t>
        <w:tab/>
        <w:t xml:space="preserve">col.3, line 24 </w:t>
        <w:tab/>
        <w:t xml:space="preserve">col. 4, line 47 </w:t>
        <w:tab/>
        <w:t>col. 1,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5</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 4, line 24</w:t>
        <w:tab/>
        <w:t>col.4, line 24</w:t>
        <w:tab/>
        <w:t xml:space="preserve">col.4, line 24 </w:t>
        <w:tab/>
        <w:t>col. 5, line 47</w:t>
        <w:tab/>
        <w:t>col. 2,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6</w:t>
        <w:tab/>
        <w:t>   N/A</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5, line 24</w:t>
        <w:tab/>
        <w:t>col.5, line 24</w:t>
        <w:tab/>
        <w:t>col. 6, line 47</w:t>
        <w:tab/>
        <w:t>col. 1,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7</w:t>
        <w:tab/>
        <w:t>   N/A</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3240"/>
        <w:jc w:val="both"/>
        <w:rPr>
          <w:rFonts w:ascii="Times New Roman" w:hAnsi="Times New Roman" w:cs="Times New Roman"/>
        </w:rPr>
      </w:pPr>
      <w:r>
        <w:rPr>
          <w:rFonts w:cs="Times New Roman" w:ascii="Times New Roman" w:hAnsi="Times New Roman"/>
        </w:rPr>
        <w:t>col.6, line 24</w:t>
        <w:tab/>
        <w:t>col.6, line 24</w:t>
        <w:tab/>
        <w:t>col.7, line 47</w:t>
        <w:tab/>
        <w:t>col. 2, 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8</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9</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0</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5,</w:t>
        <w:tab/>
        <w:t xml:space="preserve">column 7, </w:t>
        <w:tab/>
        <w:t xml:space="preserve">column 7, </w:t>
        <w:tab/>
        <w:t xml:space="preserve">column 8, </w:t>
        <w:tab/>
        <w:t>column 1,</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4</w:t>
        <w:tab/>
        <w:t>line 24</w:t>
        <w:tab/>
        <w:t>line 24</w:t>
        <w:tab/>
        <w:t>line 47</w:t>
        <w:tab/>
        <w:t>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1</w:t>
        <w:tab/>
        <w:t>Schedule E,</w:t>
        <w:tab/>
        <w:t>Worksheet E,</w:t>
        <w:tab/>
        <w:t>Worksheet E,</w:t>
        <w:tab/>
        <w:t>Worksheet E,</w:t>
        <w:tab/>
        <w:t>Worksheet E,</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Part II,</w:t>
        <w:tab/>
        <w:t>Part II,</w:t>
        <w:tab/>
        <w:t>Part II,</w:t>
        <w:tab/>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column 6,</w:t>
        <w:tab/>
        <w:t xml:space="preserve">column 8, </w:t>
        <w:tab/>
        <w:t xml:space="preserve">column 8, </w:t>
        <w:tab/>
        <w:t xml:space="preserve">column 9, </w:t>
        <w:tab/>
        <w:t>column 2,</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24</w:t>
        <w:tab/>
        <w:t>line 24</w:t>
        <w:tab/>
        <w:t>line 24</w:t>
        <w:tab/>
        <w:t>line 47</w:t>
        <w:tab/>
        <w:t>line 47</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2</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Wkst. H-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1, line 24</w:t>
        <w:tab/>
        <w:t>col.1, line 1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3</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Wkst. H-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2, line 14</w:t>
        <w:tab/>
        <w:t>col.2, line 1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left="6600" w:hanging="6120"/>
        <w:jc w:val="both"/>
        <w:rPr>
          <w:rFonts w:ascii="Times New Roman" w:hAnsi="Times New Roman" w:cs="Times New Roman"/>
        </w:rPr>
      </w:pPr>
      <w:r>
        <w:rPr>
          <w:rFonts w:cs="Times New Roman" w:ascii="Times New Roman" w:hAnsi="Times New Roman"/>
        </w:rPr>
        <w:t>14</w:t>
        <w:tab/>
        <w:t>See NOTE</w:t>
        <w:tab/>
        <w:t>See NOTE</w:t>
        <w:tab/>
        <w:t>See NOTE</w:t>
        <w:tab/>
        <w:t>Supplemental</w:t>
        <w:tab/>
        <w:t>Supplemental</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6,</w:t>
        <w:tab/>
        <w:t>Wkst. H-6</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6600"/>
        <w:jc w:val="both"/>
        <w:rPr>
          <w:rFonts w:ascii="Times New Roman" w:hAnsi="Times New Roman" w:cs="Times New Roman"/>
        </w:rPr>
      </w:pPr>
      <w:r>
        <w:rPr>
          <w:rFonts w:cs="Times New Roman" w:ascii="Times New Roman" w:hAnsi="Times New Roman"/>
        </w:rPr>
        <w:t>col.3, line 14</w:t>
        <w:tab/>
        <w:t>col.3, line 14</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N/A</w:t>
        <w:tab/>
        <w:t>   N/A</w:t>
        <w:tab/>
        <w:t>   N/A</w:t>
        <w:tab/>
        <w:t>   N/A</w:t>
        <w:tab/>
        <w:t>   N/A</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 Enter for applicable Part A services the cost for comparison with the cost limitations for the applicable cost report.</w:t>
      </w:r>
    </w:p>
    <w:p>
      <w:pPr>
        <w:pStyle w:val="Normal"/>
        <w:tabs>
          <w:tab w:val="clear" w:pos="720"/>
          <w:tab w:val="left" w:pos="0" w:leader="none"/>
          <w:tab w:val="left" w:pos="480" w:leader="none"/>
          <w:tab w:val="left" w:pos="1440" w:leader="none"/>
          <w:tab w:val="left" w:pos="3240" w:leader="none"/>
          <w:tab w:val="left" w:pos="5040" w:leader="none"/>
          <w:tab w:val="left" w:pos="66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t>1</w:t>
        <w:tab/>
        <w:t>Schedule D-1,</w:t>
        <w:tab/>
        <w:t>Wkst. D-1,</w:t>
        <w:tab/>
        <w:t>Wkst. D-1,</w:t>
        <w:tab/>
        <w:t xml:space="preserve">Wkst. </w:t>
        <w:tab/>
        <w:t>Wkst D-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Part I,</w:t>
        <w:tab/>
        <w:t>Part I,</w:t>
        <w:tab/>
        <w:t>Part I,</w:t>
        <w:tab/>
        <w:t>D-1 Pt I,</w:t>
        <w:tab/>
        <w:t>Part II,</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line 24</w:t>
        <w:tab/>
        <w:t>line 24</w:t>
        <w:tab/>
        <w:t>column 1,</w:t>
        <w:tab/>
        <w:t xml:space="preserve">column 1 </w:t>
        <w:tab/>
        <w:t>line 6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4920"/>
        <w:jc w:val="both"/>
        <w:rPr>
          <w:rFonts w:ascii="Times New Roman" w:hAnsi="Times New Roman" w:cs="Times New Roman"/>
        </w:rPr>
      </w:pPr>
      <w:r>
        <w:rPr>
          <w:rFonts w:cs="Times New Roman" w:ascii="Times New Roman" w:hAnsi="Times New Roman"/>
        </w:rPr>
        <w:t>line 34</w:t>
        <w:tab/>
        <w:t>line 34</w:t>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t>4</w:t>
        <w:tab/>
        <w:t>Schedule D-1,</w:t>
        <w:tab/>
        <w:t>Wkst. D-1,</w:t>
        <w:tab/>
        <w:t>Wkst. D-1,</w:t>
        <w:tab/>
        <w:t>Wkst. D-1</w:t>
        <w:tab/>
        <w:t>Wkst D-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Part I,</w:t>
        <w:tab/>
        <w:t>Part I,</w:t>
        <w:tab/>
        <w:t>Part I,</w:t>
        <w:tab/>
        <w:t>Part I,</w:t>
        <w:tab/>
        <w:t>Part II,</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line 24</w:t>
        <w:tab/>
        <w:t>line 24</w:t>
        <w:tab/>
        <w:t>column 2,</w:t>
        <w:tab/>
        <w:t>column 2,</w:t>
        <w:tab/>
        <w:t>line 6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4920"/>
        <w:jc w:val="both"/>
        <w:rPr>
          <w:rFonts w:ascii="Times New Roman" w:hAnsi="Times New Roman" w:cs="Times New Roman"/>
        </w:rPr>
      </w:pPr>
      <w:r>
        <w:rPr>
          <w:rFonts w:cs="Times New Roman" w:ascii="Times New Roman" w:hAnsi="Times New Roman"/>
        </w:rPr>
        <w:t>line 34</w:t>
        <w:tab/>
        <w:t>line 34</w:t>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t>6</w:t>
        <w:tab/>
        <w:t>   N/A</w:t>
        <w:tab/>
        <w:t>Wkst. D-1,</w:t>
        <w:tab/>
        <w:t>Wkst. D-1,</w:t>
        <w:tab/>
        <w:t>Wkst. D-1</w:t>
        <w:tab/>
        <w:t>Wkst D-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3120"/>
        <w:jc w:val="both"/>
        <w:rPr>
          <w:rFonts w:ascii="Times New Roman" w:hAnsi="Times New Roman" w:cs="Times New Roman"/>
        </w:rPr>
      </w:pPr>
      <w:r>
        <w:rPr>
          <w:rFonts w:cs="Times New Roman" w:ascii="Times New Roman" w:hAnsi="Times New Roman"/>
        </w:rPr>
        <w:t>Part I,</w:t>
        <w:tab/>
        <w:t>Part I,</w:t>
        <w:tab/>
        <w:t>Part I,</w:t>
        <w:tab/>
        <w:t>Part II,</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3120"/>
        <w:jc w:val="both"/>
        <w:rPr>
          <w:rFonts w:ascii="Times New Roman" w:hAnsi="Times New Roman" w:cs="Times New Roman"/>
        </w:rPr>
      </w:pPr>
      <w:r>
        <w:rPr>
          <w:rFonts w:cs="Times New Roman" w:ascii="Times New Roman" w:hAnsi="Times New Roman"/>
        </w:rPr>
        <w:t>line 24</w:t>
        <w:tab/>
        <w:t>column 3,</w:t>
        <w:tab/>
        <w:t>column 3,</w:t>
        <w:tab/>
        <w:t>line 6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4920"/>
        <w:jc w:val="both"/>
        <w:rPr>
          <w:rFonts w:ascii="Times New Roman" w:hAnsi="Times New Roman" w:cs="Times New Roman"/>
        </w:rPr>
      </w:pPr>
      <w:r>
        <w:rPr>
          <w:rFonts w:cs="Times New Roman" w:ascii="Times New Roman" w:hAnsi="Times New Roman"/>
        </w:rPr>
        <w:t>line 34</w:t>
        <w:tab/>
        <w:t>line 34</w:t>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t>10</w:t>
        <w:tab/>
        <w:t>Schedule D-1,</w:t>
        <w:tab/>
        <w:t>Wkst. D-1,</w:t>
        <w:tab/>
        <w:t>Wkst. D-1,</w:t>
        <w:tab/>
        <w:t>Wkst. D-1,</w:t>
        <w:tab/>
        <w:t>Wkst D-1</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Part I,</w:t>
        <w:tab/>
        <w:t>Part I,</w:t>
        <w:tab/>
        <w:t>Part I,</w:t>
        <w:tab/>
        <w:t>Part I,</w:t>
        <w:tab/>
        <w:t>Part II,</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1320"/>
        <w:jc w:val="both"/>
        <w:rPr>
          <w:rFonts w:ascii="Times New Roman" w:hAnsi="Times New Roman" w:cs="Times New Roman"/>
        </w:rPr>
      </w:pPr>
      <w:r>
        <w:rPr>
          <w:rFonts w:cs="Times New Roman" w:ascii="Times New Roman" w:hAnsi="Times New Roman"/>
        </w:rPr>
        <w:t>line 24</w:t>
        <w:tab/>
        <w:t>line 24</w:t>
        <w:tab/>
        <w:t>column 4,</w:t>
        <w:tab/>
        <w:t>column 4,</w:t>
        <w:tab/>
        <w:t>line 79</w:t>
      </w:r>
    </w:p>
    <w:p>
      <w:pPr>
        <w:pStyle w:val="Normal"/>
        <w:tabs>
          <w:tab w:val="clear" w:pos="720"/>
          <w:tab w:val="left" w:pos="1320" w:leader="none"/>
          <w:tab w:val="left" w:pos="3120" w:leader="none"/>
          <w:tab w:val="left" w:pos="4920" w:leader="none"/>
          <w:tab w:val="left" w:pos="6720" w:leader="none"/>
          <w:tab w:val="left" w:pos="8160" w:leader="none"/>
        </w:tabs>
        <w:spacing w:lineRule="auto" w:line="192"/>
        <w:ind w:firstLine="4920"/>
        <w:jc w:val="both"/>
        <w:rPr>
          <w:rFonts w:ascii="Times New Roman" w:hAnsi="Times New Roman" w:cs="Times New Roman"/>
        </w:rPr>
      </w:pPr>
      <w:r>
        <w:rPr>
          <w:rFonts w:cs="Times New Roman" w:ascii="Times New Roman" w:hAnsi="Times New Roman"/>
        </w:rPr>
        <w:t>line 34</w:t>
        <w:tab/>
        <w:t>line 34</w:t>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3120" w:leader="none"/>
          <w:tab w:val="left" w:pos="4920" w:leader="none"/>
          <w:tab w:val="left" w:pos="67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9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12</w:t>
        <w:tab/>
        <w:t xml:space="preserve">See NOTE </w:t>
        <w:tab/>
        <w:t xml:space="preserve">See NOTE </w:t>
        <w:tab/>
        <w:t xml:space="preserve">See NOTE </w:t>
        <w:tab/>
        <w:t>Supp.</w:t>
        <w:tab/>
        <w:t>Supp.</w:t>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Line 6</w:t>
        <w:tab/>
        <w:t>Line 6</w:t>
        <w:tab/>
        <w:t>Line 6</w:t>
        <w:tab/>
        <w:t>Wkst. H-5,</w:t>
        <w:tab/>
        <w:t>Wkst.H-5</w:t>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Part I,</w:t>
        <w:tab/>
        <w:t>Part I,</w:t>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column 11,</w:t>
        <w:tab/>
        <w:t>column 11,</w:t>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line 7</w:t>
        <w:tab/>
        <w:t>line 7</w:t>
      </w:r>
    </w:p>
    <w:p>
      <w:pPr>
        <w:pStyle w:val="Normal"/>
        <w:tabs>
          <w:tab w:val="clear" w:pos="720"/>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Supplemental Worksheet R-10 or R-11 is completed for settlement of the labor/delivery room day issue, use the data from line 29 or 43, respectively, in column 1 in the determination of whether there is a cost limitation restriction which prevents a recovery of unreimbursed cost under the lesser of cost or charges computation (42 CFR 413.13(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Enter for applicable Part A services the cost limitation amount from the applicable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1</w:t>
        <w:tab/>
        <w:t>Schdle D-1,</w:t>
        <w:tab/>
        <w:t>Wkst. D-1,</w:t>
        <w:tab/>
        <w:t>Wkst. D-1,</w:t>
        <w:tab/>
        <w:t>Wkst. D-1,</w:t>
        <w:tab/>
        <w:t xml:space="preserve">Wkst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Part I,</w:t>
        <w:tab/>
        <w:t>Part I,</w:t>
        <w:tab/>
        <w:t>Part I,</w:t>
        <w:tab/>
        <w:t>Part I,</w:t>
        <w:tab/>
        <w:t>D-1</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line 27</w:t>
        <w:tab/>
        <w:t>line 27</w:t>
        <w:tab/>
        <w:t>column 1,</w:t>
        <w:tab/>
        <w:t>column 1,</w:t>
        <w:tab/>
        <w:t>Part II,</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t>line 38</w:t>
        <w:tab/>
        <w:t>line 37</w:t>
        <w:tab/>
        <w:t>line 64</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4</w:t>
        <w:tab/>
        <w:t>Schdle D-1,</w:t>
        <w:tab/>
        <w:t>Wkst. D-1,</w:t>
        <w:tab/>
        <w:t>Wkst. D-1,</w:t>
        <w:tab/>
        <w:t>Wkst. D-1,</w:t>
        <w:tab/>
        <w:t>Wkst. D-1,</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Part I,</w:t>
        <w:tab/>
        <w:t>Part I,</w:t>
        <w:tab/>
        <w:t xml:space="preserve">Part I, </w:t>
        <w:tab/>
        <w:t>Part I,</w:t>
        <w:tab/>
        <w:t>Part II,</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line 27</w:t>
        <w:tab/>
        <w:t>line 27</w:t>
        <w:tab/>
        <w:t>column 2,</w:t>
        <w:tab/>
        <w:t>column 2,</w:t>
        <w:tab/>
        <w:t>line 64</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t>line 38</w:t>
        <w:tab/>
        <w:t>line 37</w:t>
        <w:tab/>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6</w:t>
        <w:tab/>
        <w:t>N/A</w:t>
        <w:tab/>
        <w:t>Wkst. D-1,</w:t>
        <w:tab/>
        <w:t>Wkst. D-1,</w:t>
        <w:tab/>
        <w:t>Wkst. D-1,</w:t>
        <w:tab/>
        <w:t>Wkst. D-1,</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Part I,</w:t>
        <w:tab/>
        <w:t>Part I,</w:t>
        <w:tab/>
        <w:t>Part I,</w:t>
        <w:tab/>
        <w:t>Part II,</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3240"/>
        <w:jc w:val="both"/>
        <w:rPr>
          <w:rFonts w:ascii="Times New Roman" w:hAnsi="Times New Roman" w:cs="Times New Roman"/>
        </w:rPr>
      </w:pPr>
      <w:r>
        <w:rPr>
          <w:rFonts w:cs="Times New Roman" w:ascii="Times New Roman" w:hAnsi="Times New Roman"/>
        </w:rPr>
        <w:t>line 27</w:t>
        <w:tab/>
        <w:t>column 3,</w:t>
        <w:tab/>
        <w:t>column 3,</w:t>
        <w:tab/>
        <w:t>line 64</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t>line 38</w:t>
        <w:tab/>
        <w:t>line 37</w:t>
        <w:tab/>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10</w:t>
        <w:tab/>
        <w:t>Schdle D-1,</w:t>
        <w:tab/>
        <w:t>Wkst. D-1,</w:t>
        <w:tab/>
        <w:t>Wkst. D-1,</w:t>
        <w:tab/>
        <w:t>Wkst. D-1,</w:t>
        <w:tab/>
        <w:t>Wkst. D-1</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Part I,</w:t>
        <w:tab/>
        <w:t>Part I,</w:t>
        <w:tab/>
        <w:t>Part I,</w:t>
        <w:tab/>
        <w:t>Part I,</w:t>
        <w:tab/>
        <w:t>Part II,</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1440"/>
        <w:jc w:val="both"/>
        <w:rPr>
          <w:rFonts w:ascii="Times New Roman" w:hAnsi="Times New Roman" w:cs="Times New Roman"/>
        </w:rPr>
      </w:pPr>
      <w:r>
        <w:rPr>
          <w:rFonts w:cs="Times New Roman" w:ascii="Times New Roman" w:hAnsi="Times New Roman"/>
        </w:rPr>
        <w:t>line 27</w:t>
        <w:tab/>
        <w:t>line 27</w:t>
        <w:tab/>
        <w:t>column 4,</w:t>
        <w:tab/>
        <w:t>column 4,</w:t>
        <w:tab/>
        <w:t>line 80</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t>line 38</w:t>
        <w:tab/>
        <w:t>line 37</w:t>
        <w:tab/>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5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Enter in</w:t>
        <w:tab/>
      </w:r>
      <w:r>
        <w:rPr>
          <w:rFonts w:cs="Times New Roman" w:ascii="Times New Roman" w:hAnsi="Times New Roman"/>
          <w:u w:val="single"/>
        </w:rPr>
        <w:t xml:space="preserve">                                               From Form HCFA                  </w:t>
        <w:tab/>
        <w:t xml:space="preserve">        </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2551</w:t>
      </w:r>
      <w:r>
        <w:rPr>
          <w:rFonts w:cs="Times New Roman" w:ascii="Times New Roman" w:hAnsi="Times New Roman"/>
        </w:rPr>
        <w:tab/>
      </w:r>
      <w:r>
        <w:rPr>
          <w:rFonts w:cs="Times New Roman" w:ascii="Times New Roman" w:hAnsi="Times New Roman"/>
          <w:u w:val="single"/>
        </w:rPr>
        <w:t>2552 (5-75)</w:t>
      </w:r>
      <w:r>
        <w:rPr>
          <w:rFonts w:cs="Times New Roman" w:ascii="Times New Roman" w:hAnsi="Times New Roman"/>
        </w:rPr>
        <w:tab/>
      </w:r>
      <w:r>
        <w:rPr>
          <w:rFonts w:cs="Times New Roman" w:ascii="Times New Roman" w:hAnsi="Times New Roman"/>
          <w:u w:val="single"/>
        </w:rPr>
        <w:t>2552 (5-80)</w:t>
      </w:r>
      <w:r>
        <w:rPr>
          <w:rFonts w:cs="Times New Roman" w:ascii="Times New Roman" w:hAnsi="Times New Roman"/>
        </w:rPr>
        <w:tab/>
      </w:r>
      <w:r>
        <w:rPr>
          <w:rFonts w:cs="Times New Roman" w:ascii="Times New Roman" w:hAnsi="Times New Roman"/>
          <w:u w:val="single"/>
        </w:rPr>
        <w:t>2552-81</w:t>
      </w:r>
      <w:r>
        <w:rPr>
          <w:rFonts w:cs="Times New Roman" w:ascii="Times New Roman" w:hAnsi="Times New Roman"/>
        </w:rPr>
        <w:tab/>
      </w:r>
      <w:r>
        <w:rPr>
          <w:rFonts w:cs="Times New Roman" w:ascii="Times New Roman" w:hAnsi="Times New Roman"/>
          <w:u w:val="single"/>
        </w:rPr>
        <w:t>2552-83</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480"/>
        <w:jc w:val="both"/>
        <w:rPr>
          <w:rFonts w:ascii="Times New Roman" w:hAnsi="Times New Roman" w:cs="Times New Roman"/>
        </w:rPr>
      </w:pPr>
      <w:r>
        <w:rPr>
          <w:rFonts w:cs="Times New Roman" w:ascii="Times New Roman" w:hAnsi="Times New Roman"/>
        </w:rPr>
        <w:t>12</w:t>
        <w:tab/>
        <w:t xml:space="preserve">See NOTE </w:t>
        <w:tab/>
        <w:t xml:space="preserve">See NOTE </w:t>
        <w:tab/>
        <w:t xml:space="preserve">See NOTE </w:t>
        <w:tab/>
        <w:t>Supp.</w:t>
        <w:tab/>
        <w:t>Supp.</w:t>
      </w:r>
    </w:p>
    <w:p>
      <w:pPr>
        <w:pStyle w:val="Normal"/>
        <w:tabs>
          <w:tab w:val="clear" w:pos="720"/>
          <w:tab w:val="left" w:pos="0" w:leader="none"/>
          <w:tab w:val="left" w:pos="480" w:leader="none"/>
          <w:tab w:val="left" w:pos="3240" w:leader="none"/>
          <w:tab w:val="left" w:pos="5040" w:leader="none"/>
          <w:tab w:val="left" w:pos="6840" w:leader="none"/>
          <w:tab w:val="left" w:pos="8280" w:leader="none"/>
        </w:tabs>
        <w:spacing w:lineRule="auto" w:line="192"/>
        <w:ind w:left="6840" w:hanging="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6</w:t>
        <w:tab/>
        <w:t>Line 6</w:t>
        <w:tab/>
        <w:t>Line 6</w:t>
        <w:tab/>
        <w:t>Wkst. H-5,</w:t>
        <w:tab/>
        <w:t>Wkst. H-5,</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Part II,</w:t>
        <w:tab/>
        <w:t>Part II,</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column 11,</w:t>
        <w:tab/>
        <w:t>column 11,</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ind w:firstLine="6840"/>
        <w:jc w:val="both"/>
        <w:rPr>
          <w:rFonts w:ascii="Times New Roman" w:hAnsi="Times New Roman" w:cs="Times New Roman"/>
        </w:rPr>
      </w:pPr>
      <w:r>
        <w:rPr>
          <w:rFonts w:cs="Times New Roman" w:ascii="Times New Roman" w:hAnsi="Times New Roman"/>
        </w:rPr>
        <w:t>line 7</w:t>
        <w:tab/>
        <w:t>line 7</w:t>
      </w:r>
    </w:p>
    <w:p>
      <w:pPr>
        <w:pStyle w:val="Normal"/>
        <w:tabs>
          <w:tab w:val="clear" w:pos="720"/>
          <w:tab w:val="left" w:pos="0" w:leader="none"/>
          <w:tab w:val="left" w:pos="480" w:leader="none"/>
          <w:tab w:val="left" w:pos="1440" w:leader="none"/>
          <w:tab w:val="left" w:pos="3240" w:leader="none"/>
          <w:tab w:val="left" w:pos="504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Supplemental Worksheet R-10 or R-11 is completed for settlement of the labor/delivery room day issue, use the data from line 33 or 47, respectively,  in column 1 in the determination of whether there is a cost limitation restriction which prevents a recovery of unreimbursed cost under the lesser of cost or charges computation (42 CFR 413.13(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6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0:36:00Z</dcterms:created>
  <dc:creator>*</dc:creator>
  <dc:description/>
  <dc:language>en-US</dc:language>
  <cp:lastModifiedBy>.</cp:lastModifiedBy>
  <cp:lastPrinted>2000-05-20T18:54:00Z</cp:lastPrinted>
  <dcterms:modified xsi:type="dcterms:W3CDTF">2000-06-27T20:32:00Z</dcterms:modified>
  <cp:revision>6</cp:revision>
  <dc:subject/>
  <dc:title>02-89</dc:title>
</cp:coreProperties>
</file>